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ых служащих Администрации муниципального района «Шилкинский район» и членов их семе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период с 01 января по 31 декабря 2011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УКОВОДИТЕЛЬ АДМИНИСТРАЦИИ МУНИЦИПАЛЬН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5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985"/>
        <w:gridCol w:w="1275"/>
        <w:gridCol w:w="1276"/>
        <w:gridCol w:w="1843"/>
        <w:gridCol w:w="2410"/>
        <w:gridCol w:w="1275"/>
        <w:gridCol w:w="136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иволап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атья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338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46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1/2 дол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1) </w:t>
            </w:r>
            <w:r>
              <w:rPr>
                <w:szCs w:val="28"/>
                <w:lang w:val="en-US"/>
              </w:rPr>
              <w:t>TOIOTA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LAND</w:t>
            </w:r>
            <w:r>
              <w:rPr>
                <w:szCs w:val="28"/>
              </w:rPr>
              <w:t xml:space="preserve"> С</w:t>
            </w:r>
            <w:r>
              <w:rPr>
                <w:szCs w:val="28"/>
                <w:lang w:val="en-US"/>
              </w:rPr>
              <w:t>RUISER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УАЗ 31519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 трактор Т-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МЕСТИТЕЛЬ РУКОВОДИТЕЛЯ АДМИНИСТРАЦИИ МУНИЦИПАЛЬНОГО РАЙОНА ПО СОЦИАЛЬНОМУ РАЗВИТИЮ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5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985"/>
        <w:gridCol w:w="1275"/>
        <w:gridCol w:w="1276"/>
        <w:gridCol w:w="1843"/>
        <w:gridCol w:w="2410"/>
        <w:gridCol w:w="1275"/>
        <w:gridCol w:w="136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ривонос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Еле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орис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23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6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72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МЕСТИТЕЛЬ РУКОВОДИТЕЛЯ АДМИНИСТРАЦИИ МУНИЦИПАЛЬНОГО РАЙОНА ПО ФИНАНСОВО-ЭКОНОМИЧЕСКОМУ РАЗВИТИЮ И ИНВЕСТИЦИОННОЙ ПОЛИТИК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5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985"/>
        <w:gridCol w:w="1275"/>
        <w:gridCol w:w="1276"/>
        <w:gridCol w:w="1843"/>
        <w:gridCol w:w="2410"/>
        <w:gridCol w:w="1275"/>
        <w:gridCol w:w="136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Шулимов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Евгени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фаи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128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 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48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4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lang w:val="en-US"/>
              </w:rPr>
              <w:t>TOIOTA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HARRI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534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) ВАЗ-2105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) </w:t>
            </w:r>
            <w:r>
              <w:rPr>
                <w:szCs w:val="28"/>
                <w:lang w:val="en-US"/>
              </w:rPr>
              <w:t>ISUZU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ELF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 ЗИЛ-13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) ЗИЛ-130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5</w:t>
            </w:r>
            <w:r>
              <w:rPr>
                <w:szCs w:val="28"/>
                <w:lang w:val="en-US"/>
              </w:rPr>
              <w:t xml:space="preserve">) </w:t>
            </w:r>
            <w:r>
              <w:rPr>
                <w:szCs w:val="28"/>
              </w:rPr>
              <w:t xml:space="preserve">трактор ЮМЗ-6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ПРАВЛЯЮЩИЙ ДЕЛАМ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5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985"/>
        <w:gridCol w:w="1275"/>
        <w:gridCol w:w="1276"/>
        <w:gridCol w:w="1843"/>
        <w:gridCol w:w="2410"/>
        <w:gridCol w:w="1275"/>
        <w:gridCol w:w="136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рестьянников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ктор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кт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339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жилой дом (1/4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 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) 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529,3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,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,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lang w:val="en-US"/>
              </w:rPr>
              <w:t>TOIOTA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HARRI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45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жилой дом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4 дол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ПЕЦИАЛИСТЫ УПРАВЛЕНИЯ ДЕЛАМ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5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985"/>
        <w:gridCol w:w="1275"/>
        <w:gridCol w:w="1276"/>
        <w:gridCol w:w="1843"/>
        <w:gridCol w:w="2410"/>
        <w:gridCol w:w="1275"/>
        <w:gridCol w:w="136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Башк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836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могорце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таль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онард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652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1) земельный участо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3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) квартир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3 дол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9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409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1) земельный участо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3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) квартир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3 дол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9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lang w:val="en-US"/>
              </w:rPr>
              <w:t>TOIOTA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GA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Лют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л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5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59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АЗ 210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Лапшак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таль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иго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190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ропаче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таль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64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285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3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жилой д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3 дол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5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TOIOTA SPRINT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ЕДСЕДАТЕЛЬ КОМИТЕТА ПО УПРАВЛЕНИЮ ИМУЩЕСТВОМ И ЗЕМЕЛЬНЫМ ОТНОШЕНИЯ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5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985"/>
        <w:gridCol w:w="1275"/>
        <w:gridCol w:w="1276"/>
        <w:gridCol w:w="1843"/>
        <w:gridCol w:w="2410"/>
        <w:gridCol w:w="1275"/>
        <w:gridCol w:w="136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обни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ри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289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TOIOTA 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OROLL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ПЕЦИАЛИСТЫ КОМИТЕТА ПО УПРАВЛЕНИЮ ИМУЩЕСТВОМ И ЗЕМЕЛЬНЫМ ОТНОШЕНИЯМ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5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985"/>
        <w:gridCol w:w="1275"/>
        <w:gridCol w:w="1276"/>
        <w:gridCol w:w="1843"/>
        <w:gridCol w:w="2410"/>
        <w:gridCol w:w="1275"/>
        <w:gridCol w:w="136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Антип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р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Ю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) квартир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2 дол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5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Черных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р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18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18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Золотух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дежд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г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773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квартир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2 дол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квартир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2 дол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ЧАЛЬНИК КОНТРОЛЬНО-РЕВИЗИОННОГО ОТДЕЛ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5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985"/>
        <w:gridCol w:w="1275"/>
        <w:gridCol w:w="1276"/>
        <w:gridCol w:w="1843"/>
        <w:gridCol w:w="2410"/>
        <w:gridCol w:w="1275"/>
        <w:gridCol w:w="136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Иван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ле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544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вартира, общая с супруг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2707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 квартира, общая с супруг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53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) TOIOTA CALDINA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2) MAZDA 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TITAN </w:t>
            </w:r>
          </w:p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 xml:space="preserve">3) </w:t>
            </w:r>
            <w:r>
              <w:rPr>
                <w:szCs w:val="28"/>
              </w:rPr>
              <w:t>КАМА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ПЕЦИАЛИСТ КОНТРОЛЬНО-РЕВИЗИОННОГО ОТДЕЛ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5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985"/>
        <w:gridCol w:w="1275"/>
        <w:gridCol w:w="1276"/>
        <w:gridCol w:w="1843"/>
        <w:gridCol w:w="2410"/>
        <w:gridCol w:w="1275"/>
        <w:gridCol w:w="136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метан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ле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си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846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38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268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lang w:val="en-US"/>
              </w:rPr>
              <w:t>TOIOTA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TAWN AI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ЧАЛЬНИК ОТДЕЛА ПО МОБИЛИЗАЦИОННОЙ РАБОТЕ И ДЕЛАМ ГО И ЧС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5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985"/>
        <w:gridCol w:w="1275"/>
        <w:gridCol w:w="1276"/>
        <w:gridCol w:w="1843"/>
        <w:gridCol w:w="2410"/>
        <w:gridCol w:w="1275"/>
        <w:gridCol w:w="136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могорце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ндре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икола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445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lang w:val="en-US"/>
              </w:rPr>
              <w:t>TOIOTA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S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565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АЗ 2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ПЕЦИАЛИСТ ПО МОБИЛИЗАЦИОННОЙ РАБОТ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5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985"/>
        <w:gridCol w:w="1275"/>
        <w:gridCol w:w="1276"/>
        <w:gridCol w:w="1843"/>
        <w:gridCol w:w="2410"/>
        <w:gridCol w:w="1275"/>
        <w:gridCol w:w="136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хапетя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во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рам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183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VANE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5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788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) 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5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МЕСТИТЕЛЬ ПРЕДСЕДАТЕЛЯ КОМИТЕТА ЭКОНОМИ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5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985"/>
        <w:gridCol w:w="1275"/>
        <w:gridCol w:w="1276"/>
        <w:gridCol w:w="1843"/>
        <w:gridCol w:w="2410"/>
        <w:gridCol w:w="1275"/>
        <w:gridCol w:w="136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олотухи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нтон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нстанти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452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) 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4 дол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7,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,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622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4 дол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3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,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1) </w:t>
            </w:r>
            <w:r>
              <w:rPr>
                <w:szCs w:val="28"/>
                <w:lang w:val="en-US"/>
              </w:rPr>
              <w:t>NISSAN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DATSUN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) </w:t>
            </w:r>
            <w:r>
              <w:rPr>
                <w:szCs w:val="28"/>
                <w:lang w:val="en-US"/>
              </w:rPr>
              <w:t>TOIOTA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DUET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 автоприцеп «Пчел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МЕСТИТЕЛЬ ПРЕДСЕДАТЕЛЯ КОМИТЕТА ЭКОНОМИКИ ПО ПРАВОВЫМ ВОПРОС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5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985"/>
        <w:gridCol w:w="1275"/>
        <w:gridCol w:w="1276"/>
        <w:gridCol w:w="1843"/>
        <w:gridCol w:w="2410"/>
        <w:gridCol w:w="1275"/>
        <w:gridCol w:w="136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Малков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ге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ихайл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537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АЗ-210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70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ПЕЦИАЛИСТЫ КОМИТЕТА ЭКОНОМИ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5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985"/>
        <w:gridCol w:w="1275"/>
        <w:gridCol w:w="1276"/>
        <w:gridCol w:w="1843"/>
        <w:gridCol w:w="2410"/>
        <w:gridCol w:w="1275"/>
        <w:gridCol w:w="136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икифоров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ндре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кт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336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1/2 дол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NISSAN CUB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45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1/2 дол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азан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дежд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32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33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218,3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TOIOTA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ORONA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PREM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апуше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атья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33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) квартир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(1/3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) квартира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местная с супруг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8,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lang w:val="en-US"/>
              </w:rPr>
              <w:t>TOIOTA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 xml:space="preserve">MARK II 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QALI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862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) квартир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(1/3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) квартира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местная с супруг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8,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ГАЗ  310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3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8,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окольник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р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ихай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742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) земельный участок (совместная соб-ть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квартира (совместная соб-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62,0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606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) земельный участок (совместная соб-ть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) земельный участо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 жилой д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) квартира (совместная соб-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62,0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1) </w:t>
            </w:r>
            <w:r>
              <w:rPr>
                <w:szCs w:val="28"/>
                <w:lang w:val="en-US"/>
              </w:rPr>
              <w:t>TOIOTA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PSUM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) MAZDA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TITA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ух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таль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Ю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979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1) земельный участо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4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) жилой дом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4  дол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55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УАЗ - 315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127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1) земельный участо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4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) жилой дом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4  дол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55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УАЗ - 315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1) земельный участо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4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) жилой дом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4  дол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55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1) земельный участо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4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) жилой дом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4  дол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55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Бянк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н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еорги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735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ЧАЛЬНИК УПРАВЛЕНИЯ РАЗВИТИЯ СЕЛЬСКОГО ХОЗЯЙСТ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5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985"/>
        <w:gridCol w:w="1275"/>
        <w:gridCol w:w="1276"/>
        <w:gridCol w:w="1843"/>
        <w:gridCol w:w="2410"/>
        <w:gridCol w:w="1275"/>
        <w:gridCol w:w="136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амалеев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вил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амат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501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) ВАЗ -210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УАЗ-464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ГАЗ-53Б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)Трактор Т-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) Трактор ШС-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ПЕЦИАЛИСТЫ УПРАВЛЕНИЯ РАЗВИТИЯ СЕЛЬСКОГО ХОЗЯЙСТ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5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985"/>
        <w:gridCol w:w="1275"/>
        <w:gridCol w:w="1276"/>
        <w:gridCol w:w="1843"/>
        <w:gridCol w:w="2410"/>
        <w:gridCol w:w="1275"/>
        <w:gridCol w:w="136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Загвозк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дмил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митри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842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 комн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2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5,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943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УАЗ 3151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З - Шан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Шевкун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ле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250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8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52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УАЗ 315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8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Балагур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ветла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г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663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1/2 дол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узнецов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ихаи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онид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52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АЗ-2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Максим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Еле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2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Фирс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оник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Ю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846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5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55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TOIOTA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PREM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ПЕЦИАЛИСТЫ СОЦИАЛЬНОЙ СФЕР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5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985"/>
        <w:gridCol w:w="1275"/>
        <w:gridCol w:w="1276"/>
        <w:gridCol w:w="1843"/>
        <w:gridCol w:w="2410"/>
        <w:gridCol w:w="1275"/>
        <w:gridCol w:w="136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наприенк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лександр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ленти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650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3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Боярск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ле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972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48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503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DATSU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Шивк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са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388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/3 д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LUEBIRD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SYLPH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/3 д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/3 д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ешк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тали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) 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TOIOTA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OA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orient="landscape" w:w="16838" w:h="11906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5:28:00Z</dcterms:created>
  <dc:creator>1</dc:creator>
  <dc:description/>
  <dc:language>en-US</dc:language>
  <cp:lastModifiedBy>Elessar</cp:lastModifiedBy>
  <dcterms:modified xsi:type="dcterms:W3CDTF">2012-05-25T05:28:00Z</dcterms:modified>
  <cp:revision>2</cp:revision>
  <dc:subject/>
  <dc:title>С Порядком уведомления представителя нанимателя (работодателя) о фактах обращения в целях склонения к совершению коррупционных</dc:title>
</cp:coreProperties>
</file>